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OP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correct vocabulary word for each article of clothing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unas botas</w:t>
        <w:tab/>
        <w:tab/>
        <w:t>una sudadera</w:t>
        <w:tab/>
        <w:tab/>
        <w:t>un jersey</w:t>
        <w:tab/>
        <w:tab/>
        <w:t>una gorra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>una camiseta</w:t>
        <w:tab/>
        <w:t>unos pantalones</w:t>
        <w:tab/>
        <w:t>una camisa</w:t>
        <w:tab/>
        <w:tab/>
        <w:t>unos zapatos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una falda</w:t>
        <w:tab/>
        <w:tab/>
        <w:t>un vestido</w:t>
        <w:tab/>
        <w:tab/>
        <w:t xml:space="preserve">unas zapatillas de deporte      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unos vaqueros </w:t>
        <w:tab/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paste pictures here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1:00Z</dcterms:created>
  <dc:creator>wanda.snowfrost</dc:creator>
  <dc:description/>
  <cp:keywords/>
  <dc:language>en-US</dc:language>
  <cp:lastModifiedBy>wanda.snowfrost</cp:lastModifiedBy>
  <cp:lastPrinted>2011-06-01T14:35:00Z</cp:lastPrinted>
  <dcterms:modified xsi:type="dcterms:W3CDTF">2011-06-01T06:41:00Z</dcterms:modified>
  <cp:revision>2</cp:revision>
  <dc:subject/>
  <dc:title>LA ROPA</dc:title>
</cp:coreProperties>
</file>